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电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ＸＸＸ（首都名称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ＸＸ国总理ＸＸＸ阁下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惊悉ＸＸ国ＸＸＸＸＸ（职衔）ＸＸＸ先生不幸逝世，我谨代表我国政府并以我个人的名义向你并通过你向ＸＸ国政府和ＸＸＸ先生的家属表示深切的哀悼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中华人民共和国国务院总理（签字）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</w:t>
      </w:r>
      <w:r>
        <w:rPr>
          <w:rFonts w:ascii="宋体;SimSun" w:hAnsi="宋体;SimSun"/>
          <w:kern w:val="0"/>
          <w:szCs w:val="20"/>
          <w:lang w:val="zh-CN"/>
        </w:rPr>
        <w:t>　　　　ＸＸ年Ｘ月Ｘ日于北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6:00:00Z</dcterms:created>
  <dc:creator>hs3</dc:creator>
  <dc:description/>
  <dc:language>en-US</dc:language>
  <cp:lastModifiedBy>hs3</cp:lastModifiedBy>
  <dcterms:modified xsi:type="dcterms:W3CDTF">2004-09-06T06:01:00Z</dcterms:modified>
  <cp:revision>1</cp:revision>
  <dc:subject/>
  <dc:title>范例</dc:title>
</cp:coreProperties>
</file>